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25.05.2017                                                                                    № 8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 публичных слушаний по проекту внесе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й  в Правила землепользования и застройк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деревянковского сельского поселения Каневского района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ительно ко всей территории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 населения на благоприятные условия жизнедеятельности и законных интересов правообладателей земельных участков и объектов капитального строительства, руководствуясь статьями 24, 28 Градостроительного кодекса Российской Федерации, Уставом Новодеревянковского сельского поселения Каневского района, решением Совета муниципального образования Каневской район от 31 августа 2016 года №73 «О передачи части полномочий муниципального образования Каневской район сельским поселениям Каневского района», с решением Совета Новодеревянковского сельского поселения Каневского района от 27января 2017 № 117 «О принятии полномочий муниципального образования Каневской район по решению вопросов местного значения в части подготовки и утверждении документов территориального планирования и утверждения Правил землепользования и застройки»,                п о с т а н о в л я ю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публичные слушания по проекту внесения изменений в Правила землепользования и застройки Новодеревянковского сельского поселения Каневского района, применительно ко всей территории поселения (приложение)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дату проведения – 24 июля 2017 года, время проведения 10-00, место проведения - СДК станицы Новодеревянковской по адресу: станица Новодеревянковская, ул. Мира, 22.</w:t>
      </w:r>
    </w:p>
    <w:p>
      <w:pPr>
        <w:pStyle w:val="Normal"/>
        <w:widowControl/>
        <w:tabs>
          <w:tab w:val="clear" w:pos="284"/>
          <w:tab w:val="left" w:pos="90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ить правообладателям земельных участков и (или) объектов капитального строительства, находящихся в границах территории  поселения, принять участие в публичных слушаниях по проекту внесения изменений в Правила землепользования и застройки  Новодеревянковского  сельского поселения Каневского района, применительно ко всей территории поселения.</w:t>
      </w:r>
    </w:p>
    <w:p>
      <w:pPr>
        <w:pStyle w:val="Normal"/>
        <w:widowControl/>
        <w:tabs>
          <w:tab w:val="clear" w:pos="284"/>
          <w:tab w:val="left" w:pos="90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я и замечания по проекту внесения изменений в Правила землепользования и застройки Новодеревянковского  сельского поселения Каневского района, применительно ко всей территории поселения, направлять по адресу: станица Новодеревянковская, ул. Ленина, 108, (тел: 46-9-61), до 21 июля 2017 года включительно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 сети «Интернет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2"/>
          <w:numId w:val="1"/>
        </w:numPr>
        <w:autoSpaceDE w:val="true"/>
        <w:ind w:left="72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1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5-25T16:00:00Z</cp:lastPrinted>
  <dcterms:modified xsi:type="dcterms:W3CDTF">2017-05-25T13:14:00Z</dcterms:modified>
  <cp:revision>2</cp:revision>
  <dc:subject/>
  <dc:title/>
</cp:coreProperties>
</file>